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roperties of Ionic Compounds Homework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1)</w:t>
        <w:tab/>
        <w:t>What charge will the following elements have when they follow the octet rule to become like the nearest noble gas?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bromine ______</w:t>
        <w:tab/>
        <w:tab/>
        <w:t>c)</w:t>
        <w:tab/>
        <w:t>magnesium ______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8"/>
          <w:szCs w:val="28"/>
        </w:rPr>
      </w:pPr>
      <w:r>
        <w:rPr>
          <w:sz w:val="22"/>
          <w:szCs w:val="22"/>
        </w:rPr>
        <w:tab/>
        <w:t>b)</w:t>
        <w:tab/>
        <w:t>nitrogen ______</w:t>
        <w:tab/>
        <w:tab/>
        <w:t>d)</w:t>
        <w:tab/>
        <w:t>sulfur ______</w:t>
      </w:r>
    </w:p>
    <w:p>
      <w:pPr>
        <w:pStyle w:val="Normal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2)</w:t>
        <w:tab/>
        <w:t>Explain the process by which a neutral atom becomes a cation.  Use aluminum as an example.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3)</w:t>
        <w:tab/>
        <w:t>Why do metals tend to form ionic compounds when they bond to nonmetals, but two nonmetals don’t?  Explain your answer in terms of periodic trends.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4)</w:t>
        <w:tab/>
        <w:t>Explain why ionic compounds have high melting and boiling points.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5)</w:t>
        <w:tab/>
        <w:t>What test that you could perform on a compound would be most important in determining if it were ionic or not?  Explain your reasoning.</w:t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>6)</w:t>
        <w:tab/>
        <w:t>Why is the formation of ionic compounds exothermic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0:00Z</dcterms:created>
  <dc:creator>IAN GUCH</dc:creator>
  <dc:description/>
  <dc:language>en-US</dc:language>
  <cp:lastModifiedBy/>
  <dcterms:modified xsi:type="dcterms:W3CDTF">2024-06-26T15:54:26Z</dcterms:modified>
  <cp:revision>3</cp:revision>
  <dc:subject/>
  <dc:title>Properties of Ionic Compounds Homework</dc:title>
</cp:coreProperties>
</file>